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Рецензия на задания муниципального этапа Всероссийской олимпиады школьников по экологии, разработанные региональной предметно - методической комисси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дания муниципального этапа Всероссийской олимпиады школьников по экологии разработаны в соответствии с приказом Министерства просвещения российской Федерации от 27 ноября 2020 г. № 678 «Об утверждении Порядка проведения всероссийской олимпиады школьников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 комплект заданий включены задания, требующие понимания основных экологических закономерностей, проверяющие умения делать логические выводы, прослеживать причинно - следственные связи, обобщать и систематизировать ранее полученные знания в данной области. Для каждого класса задания различаются по сложности и не включают термины и понятия не знакомые учащимся данных возрастных групп. В комплекты заданий включены задания, по материалам уже изученным к моменту проведения олимпиад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 составлении заданий предметно - методической комиссией по экологии были использованы несколько различных источников, с которыми знакомы участники олимпиа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ематика заданий подобрана с учётом принципа «накопленного итога»   от класса к классу, так как уровень знаний участников 7 - 11 классов различны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дания включают типы вопросов, ориентированных на  определение логических цепочек и построение причинно - следственных связей, на сопоставление различных экологических понятий с  объектами, территориями,  с  хозяйственной деятельностью человека, умениями давать обоснованные ответы на поставленные вопрос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 заданиях тестового тура включены вопросы, для правильного ответа на которые, требуются не только знания фактического материала школьного курса экологии, но и умения рассуждать логически и объединять сформулированный материал в единую взаимосвязанную логическую последовательность, умение делать выводы. Использованы тестовые задания  закрытого типа. Предусмотрены 6 вариантов ответов на поставленный вопрос, среди которых два правильных отве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кже представлен вариант задания на умение давать правильный ответ на поставленный вопрос и приводить пример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ровень сложности заданий соответствует заявленным возрастным группам, характерно тематическое разнообразие заданий, корректность их формулировок, соответствие критериям и методике оценивания, Указаны максимальный балл за каждое задание и за тур в целом. Разработаны бланки ответов на предложенные задания тура. Есть задания, выполнение которых показывает склонность участников к научной деятельности и высокий уровень интеллектуального развит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 всем заданиям предметно - методической  комиссией для работы жюри разработаны критерии и методика оценивания выполненных олимпиадных зада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дания муниципального этапа Олимпиады, разработанные региональной - предметно методической комиссией, соответствуют требованиям к структуре и содержан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цент   кафедры агрохими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чвоведения и эколог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оводитель Центра коллективного пользования научным оборудован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янского ГА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ндидат сельскохозяйственных на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ГБОУ ВО «Брянский государственный аграрный университет»                                   Г.В. Чекин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11:13Z</dcterms:created>
  <dc:creator>User</dc:creator>
  <dc:description/>
  <dc:language>en-US</dc:language>
  <cp:lastModifiedBy>User</cp:lastModifiedBy>
  <dcterms:modified xsi:type="dcterms:W3CDTF">2024-10-16T07:1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6D99AA9C541229D28244683A5A2CB_13</vt:lpwstr>
  </property>
  <property fmtid="{D5CDD505-2E9C-101B-9397-08002B2CF9AE}" pid="3" name="KSOProductBuildVer">
    <vt:lpwstr>1049-12.2.0.18283</vt:lpwstr>
  </property>
</Properties>
</file>