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Методические рекоменд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о содержательному и организационн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методическому </w:t>
        <w:br/>
        <w:t xml:space="preserve">обеспечению муниципального этапов Всероссийской олимпиады школьников </w:t>
        <w:br/>
        <w:t>по химии в 2024/2025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  <w:lang w:val="ru-RU"/>
        </w:rPr>
        <w:t>Начал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  <w:lang w:val="ru-RU"/>
        </w:rPr>
        <w:t xml:space="preserve"> олимпиады по химии в 10 ч. 00 м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Подготовка и проведение муниципального (второго) эта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pacing w:val="-6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spacing w:val="-6"/>
          <w:sz w:val="24"/>
          <w:szCs w:val="24"/>
          <w:u w:val="single"/>
          <w:lang w:val="ru-RU"/>
        </w:rPr>
        <w:t>Олимпиада</w:t>
      </w:r>
      <w:r>
        <w:rPr>
          <w:rFonts w:cs="Times New Roman" w:ascii="Times New Roman" w:hAnsi="Times New Roman"/>
          <w:b/>
          <w:bCs/>
          <w:i w:val="false"/>
          <w:iCs/>
          <w:spacing w:val="-6"/>
          <w:sz w:val="24"/>
          <w:szCs w:val="24"/>
          <w:u w:val="single"/>
          <w:lang w:val="ru-RU"/>
        </w:rPr>
        <w:t xml:space="preserve"> проводится в один т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этап олимпиады проводится органами местного самоуправления муниципальных и городских округов в сфере образования в ноябре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-декабре по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четырё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озрастным параллелям (8-11 классы) по олимпиадным заданиям, разработанным предметно-методической комиссией регионального этапа с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чёт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етодических рекомендаций центральной методической комиссии по химии. В муниципальном этапе принимают участие обучающиеся 8-11 классов образовательных организаций – победители и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призёр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школьного этапа текущего год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одготовительная стадия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рганизатором муниципального этапа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создаётс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ргкомитет и жюр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нформационная поддержка муниципального этапа олимпиады заключается в широком оповещении через интернет, внутришкольных и муниципальных СМ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ная стад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этап олимпиады обычно проводится в один из выходных дней ноябр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-декабр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частников олимпиады приветствуют члены оргкомитета и жюри. После этого участники олимпиады расходятся по аудиториям. Рассадка осуществляется организаторами, так, чтобы рядом не сидели учащиеся из одного класса одного и того же образовательного учреж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На  тур отводится не более 4 астрономических часов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-  (240 минут)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Бланки ответов не предусмотре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ле окончания тура работы собираются, проводится их шифрование, затем жюри проверяют олимпиадные работы. Очень важно иметь единые подходы к проверки заданий (один проверяющий проверяет только одну задачу во всех работах) и отбора победит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пределение победителей и призеров муниципального этапа проводится по результатам выполнения работ,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сведён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 ранжированные по мере убывания набранных участниками баллов итоговые таблицы по каждой параллели участников. После составления итоговой таблицы жюри олимпиады формирует списки школьников, отобранных на третий (региональный) этап согласно квотам,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тверждённы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Рособразова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ольшое воспитательное значение имеет подведение итогов олимпиады в торжественной обстановке. Победители отмечаются в приказе директора школы и могут быть награждены книгами по хим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крытие олимпиады проводится в торжественной обстановке. Победителей поздравляют и награждают в присутствии одноклассников и их родителей. О достижениях лучших химиков сообщается в школьных газетах, по школьному радио, на сайте образовательного учреждения, а также в муниципальных С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Заключительная стадия</w:t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 целью повышения эффективности муниципального этапа по окончании олимпиады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по хим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целесообразно довести до участников и учителей подробные решения задач с анализом допущенных ошибок и неточно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ргкомитет муниципального этапа анализирует итоги и, на основании этого, готовит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отчё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который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передаё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 региональные органы управления образованием и высылает на адрес Центральном методической комиссии по химии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olga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arkh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@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gmail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 или 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tia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2007@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.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отчёт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рилага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писки команд, отобранных на региональный этап по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тверждённ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Рособразованием форм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водные ведомости результатов олимпиады по каждому класс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словия, решения и система оценивания задач, по которым проводился муниципальный этап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работы в жюри на всех этапах олимпиады поощряется привлечение работников НИИ, вузов, аспирантов, студентов и старшеклассников – в прошлом участников олимпиа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истема оцени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каждом задании баллы   выставляются за каждый элемент (шаг) реш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аллы за правильно выполненные элементы решения суммиру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Шаги, требующие формальных знаний, тривиальных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расчёт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оцениваются ниже, чем те, в которых показано умение логически рассуждать, творчески мыслить, проявлять интуиц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аждое задание может оценивается разным максимальным числом бал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аллы участникам выставляются в соответствии с предоставленными критериями оценки, однако, максимальным баллом оценивается правильный результат решения при любом  другом разумном пути к отв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сего за работу: 10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both"/>
        <w:rPr>
          <w:rFonts w:ascii="Times New Roman" w:hAnsi="Times New Roman" w:eastAsia="Calibri" w:cs="Times New Roman"/>
          <w:spacing w:val="-6"/>
          <w:sz w:val="24"/>
          <w:szCs w:val="24"/>
        </w:rPr>
      </w:pPr>
      <w:r>
        <w:rPr>
          <w:rFonts w:eastAsia="Calibri"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Calibri" w:cs="Times New Roman"/>
      <w:i/>
      <w:iCs/>
      <w:sz w:val="24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i/>
      <w:iCs/>
      <w:sz w:val="24"/>
      <w:szCs w:val="24"/>
      <w:lang w:val="ru-RU" w:eastAsia="ru-RU" w:bidi="ar-SA"/>
    </w:rPr>
  </w:style>
  <w:style w:type="character" w:styleId="InternetLink">
    <w:name w:val="Hyperlink"/>
    <w:rPr>
      <w:color w:val="764407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34:00Z</dcterms:created>
  <dc:creator>ольга</dc:creator>
  <dc:description/>
  <dc:language>en-US</dc:language>
  <cp:lastModifiedBy>User</cp:lastModifiedBy>
  <dcterms:modified xsi:type="dcterms:W3CDTF">2024-10-22T11:10:31Z</dcterms:modified>
  <cp:revision>2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269AC317848A9A45B950C574DC2E2_12</vt:lpwstr>
  </property>
  <property fmtid="{D5CDD505-2E9C-101B-9397-08002B2CF9AE}" pid="3" name="KSOProductBuildVer">
    <vt:lpwstr>1049-12.2.0.18607</vt:lpwstr>
  </property>
</Properties>
</file>