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 К С П Е Р Т Н О Е   З А К Л Ю Ч Е Н И 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лимпиадных заданий на муниципальной олимпиаде 2024-2025 уч. год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орядок проведения олимпиады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В 2024-2025 учебном году муниципальный этап Всероссийской олим</w:t>
        <w:softHyphen/>
        <w:t>пиады по математике проводится среди учащихся  7-11 классов, задания в каждом классе состоят из пяти задач,  олимпиада проводится в один тур. Авторский коллектив предметно-методической комиссии по математике разработал для каждого класса тематику задач, соответствующую школьной программе и учитывающую региональную специфику, а так же разработал подробные требования к порядку проведения олимпиады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ксты заданий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каждом классе задания олимпиады содержат 5 задач. Темы задач соответствуют «Требованиям к проведению муниципального этапа всероссийской олимпиады школьников по математике в 2024-2025 учебном году», носят творческий характер и подобраны таким образом, что охвачены в основном все разделы школьного курса алгебры и геометрии. Формулировки всех задач корректны, не до</w:t>
        <w:softHyphen/>
        <w:t>пускают двойного истолкования, доступны школьникам. Все задачи снаб</w:t>
        <w:softHyphen/>
        <w:t xml:space="preserve">жены ответами и подробными решениями. 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истема оценок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итерии оценивания разработаны на основе предложенных цен</w:t>
        <w:softHyphen/>
        <w:t>тральной методической комиссией Всероссийской олимпиады школьников. В каждом классе за каждую правильно решенную задачу выставляется 7 баллов. В требованиях к проведению олимпиады даются под</w:t>
        <w:softHyphen/>
        <w:t xml:space="preserve">робные инструкции по оцениванию решений, по шифровке задач, по работе жюри, приведен список рекомендуемой литературы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задания по математике, система оценивания и методика проведения  муниципального этапа Всероссийской олимпиады по матема</w:t>
        <w:softHyphen/>
        <w:t>тике полностью соответствуют требованиям проведения Всероссийских олимпиад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72765</wp:posOffset>
            </wp:positionH>
            <wp:positionV relativeFrom="paragraph">
              <wp:posOffset>46355</wp:posOffset>
            </wp:positionV>
            <wp:extent cx="1581150" cy="635635"/>
            <wp:effectExtent l="0" t="0" r="0" b="0"/>
            <wp:wrapTight wrapText="bothSides">
              <wp:wrapPolygon edited="0">
                <wp:start x="-208" y="0"/>
                <wp:lineTo x="-208" y="21068"/>
                <wp:lineTo x="21600" y="21068"/>
                <wp:lineTo x="21600" y="0"/>
                <wp:lineTo x="-20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Профессор БГУ им И. Г. Петровского,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к.ф.-м.н.                                                                                      Тонких А.П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29:00Z</dcterms:created>
  <dc:creator>Администратор</dc:creator>
  <dc:description/>
  <cp:keywords/>
  <dc:language>en-US</dc:language>
  <cp:lastModifiedBy>1</cp:lastModifiedBy>
  <dcterms:modified xsi:type="dcterms:W3CDTF">2024-10-20T23:39:00Z</dcterms:modified>
  <cp:revision>24</cp:revision>
  <dc:subject/>
  <dc:title>Э К С П Е Р Т И З А</dc:title>
</cp:coreProperties>
</file>