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>Рецензия на задания муниципального этапа Всероссийской олимпиады школьников по обществознанию, разработанные региональной предметно - методической комисси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дания муниципального этапа Всероссийской олимпиады школьников по обществознанию разработаны в соответствии с приказом Министерства просвещения российской Федерации от 27 ноября 2020 г. № 678 «Об утверждении Порядка проведения всероссийской олимпиады школьников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В комплект заданий включены задания, раскрывающие обязательное базовое содержание образовательной области, задачи  правовой, экономической, логической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культурологической тематики, задания на анализ информации, содержащийся в различных источниках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проверяющие умения делать логические выводы, прослеживать причинно - следственные связи, обобщать и систематизировать ранее полученные знания в данной области. Для каждого класса задания различаются по сложности и не включают термины и понятия не знакомые учащимся данных возрастных групп. В комплекты заданий включены задания, по материалам уже изученным к моменту проведения олимпиады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и составлении заданий предметно - методической комиссией по обществознанию были использованы несколько различных источников, с которыми знакомы участники олимпиад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Тематика заданий подобрана с учётом принципа «накопленного итога»   от класса к классу, так как уровень знаний участников 7 - 11 классов различный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дания муниципального этапа включают различные  типы вопросов,  раскрывающими требования к результатам освоения основной образовательной программы на уровне основного и среднего общего образования, умениями давать обоснованные ответы на поставленные вопрос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В заданиях тестового тура включены вопросы, для правильного ответа на которые, требуются не только знания фактического материала школьного курса по обществознанию, но и умения рассуждать логически и объединять сформулированный материал в единую взаимосвязанную логическую последовательность, умение делать выводы. Использованы тестовые задания  закрытого типа. Предусмотрены  варианты ответов на поставленный вопрос, среди которых необходимо найти правильный ответ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Также представлены варианты письменных заданий. Особенностью предмета «обществознание» является - дискуссионнность в содержании и подаче материала, требующей учёта возможности и целесообразности высказывания участниками собственной позиции в ответе на поставленный вопрос, это  также должно оцениваться членами жюри, а  критерии оценивания таких  ответов могут корректироваться и уточняться в ходе проверки работ участников олимпиад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ровень сложности заданий соответствует заявленным возрастным группам, характерно тематическое разнообразие заданий, корректность их формулировок, соответствие критериям и методике оценивания, Указаны максимальный балл за каждое задание и за тур в целом. Разработаны бланки ответов на предложенные задания тура. Есть задания, выполнение которых показывает склонность участников к научной деятельности и высокий уровень интеллектуального развити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Ко всем заданиям предметно - методической  комиссией для работы жюри разработаны критерии и методика оценивания выполненных олимпиадных заданий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Задания муниципального этапа Олимпиады, разработанные региональной - предметно методической комиссией, соответствуют требованиям к структуре и содержа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Доцент   кафедры философии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стории и политологии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кандидат философских нау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ГБОУ ВО «БГУ им.акад. И.Г. Петровского»                                                       В. Д. Емельяненко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6:11:13Z</dcterms:created>
  <dc:creator>User</dc:creator>
  <dc:description/>
  <dc:language>en-US</dc:language>
  <cp:lastModifiedBy>User</cp:lastModifiedBy>
  <dcterms:modified xsi:type="dcterms:W3CDTF">2024-10-16T08:0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6D99AA9C541229D28244683A5A2CB_13</vt:lpwstr>
  </property>
  <property fmtid="{D5CDD505-2E9C-101B-9397-08002B2CF9AE}" pid="3" name="KSOProductBuildVer">
    <vt:lpwstr>1049-12.2.0.18283</vt:lpwstr>
  </property>
</Properties>
</file>